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141855</wp:posOffset>
                </wp:positionV>
                <wp:extent cx="6858000" cy="193865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68.65pt;width:540pt;height:152.65pt" coordorigin="-900,3373" coordsize="10800,3053">
                <v:rect id="shape_0" fillcolor="yellow" stroked="t" o:allowincell="f" style="position:absolute;left:-900;top:3373;width:10799;height:3052;mso-wrap-style:none;v-text-anchor:middle">
                  <v:fill o:detectmouseclick="t" type="solid" color2="blue"/>
                  <v:stroke color="black" weight="28440" joinstyle="miter" endcap="flat"/>
                  <w10:wrap type="none"/>
                </v:rect>
                <v:line id="shape_0" from="2721,3373" to="2721,6425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4398645</wp:posOffset>
                </wp:positionV>
                <wp:extent cx="6858000" cy="193865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46.35pt;width:540pt;height:152.65pt" coordorigin="-900,6927" coordsize="10800,3053">
                <v:rect id="shape_0" fillcolor="yellow" stroked="t" o:allowincell="f" style="position:absolute;left:-900;top:6927;width:10799;height:3052;mso-wrap-style:none;v-text-anchor:middle">
                  <v:fill o:detectmouseclick="t" type="solid" color2="blue"/>
                  <v:stroke color="black" weight="28440" joinstyle="miter" endcap="flat"/>
                  <w10:wrap type="none"/>
                </v:rect>
                <v:line id="shape_0" from="2721,6927" to="2721,9979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6703695</wp:posOffset>
                </wp:positionV>
                <wp:extent cx="6858000" cy="193865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27.85pt;width:540pt;height:152.65pt" coordorigin="-900,10557" coordsize="10800,3053">
                <v:rect id="shape_0" fillcolor="yellow" stroked="t" o:allowincell="f" style="position:absolute;left:-900;top:10557;width:10799;height:3052;mso-wrap-style:none;v-text-anchor:middle">
                  <v:fill o:detectmouseclick="t" type="solid" color2="blue"/>
                  <v:stroke color="black" weight="28440" joinstyle="miter" endcap="flat"/>
                  <w10:wrap type="none"/>
                </v:rect>
                <v:line id="shape_0" from="2721,10557" to="2721,13609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29845</wp:posOffset>
                </wp:positionV>
                <wp:extent cx="6858000" cy="193865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38600"/>
                          <a:chOff x="0" y="0"/>
                          <a:chExt cx="6858000" cy="19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93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193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.35pt;width:540pt;height:152.65pt" coordorigin="-900,-47" coordsize="10800,3053">
                <v:rect id="shape_0" fillcolor="yellow" stroked="t" o:allowincell="f" style="position:absolute;left:-900;top:-47;width:10799;height:3052;mso-wrap-style:none;v-text-anchor:middle">
                  <v:fill o:detectmouseclick="t" type="solid" color2="blue"/>
                  <v:stroke color="black" weight="28440" joinstyle="miter" endcap="flat"/>
                  <w10:wrap type="none"/>
                </v:rect>
                <v:line id="shape_0" from="2721,-47" to="2721,3005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57300" cy="8210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456055" cy="1828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2171700</wp:posOffset>
            </wp:positionV>
            <wp:extent cx="1456055" cy="1828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00600</wp:posOffset>
            </wp:positionH>
            <wp:positionV relativeFrom="paragraph">
              <wp:posOffset>4457700</wp:posOffset>
            </wp:positionV>
            <wp:extent cx="1456055" cy="18288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00600</wp:posOffset>
            </wp:positionH>
            <wp:positionV relativeFrom="paragraph">
              <wp:posOffset>6743700</wp:posOffset>
            </wp:positionV>
            <wp:extent cx="1456055" cy="18288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171700</wp:posOffset>
                </wp:positionV>
                <wp:extent cx="2286000" cy="1828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ave this stub to have a chance to win a DVD copy of the movie Hole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OST STUB MEANS NO CHANCE TO WI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17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#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ave this stub to have a chance to win a DVD copy of the movie Hole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OST STUB MEANS NO CHANCE TO WI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4457700" cy="18288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ROM THE DESK OF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GOOD FOR ONE FREE VIEWING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HOLES THE MOVIE</w:t>
                              <w:tab/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44pt;mso-wrap-distance-left:9.05pt;mso-wrap-distance-right:9.05pt;mso-wrap-distance-top:0pt;mso-wrap-distance-bottom:0pt;margin-top:17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ROM THE DESK OF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43pt;width:226.9pt;height:42.9pt;mso-wrap-style:none;v-text-anchor:middle;mso-position-vertical:top" type="_x0000_t136">
                            <v:path textpathok="t"/>
                            <v:textpath on="t" fitshape="t" string="Mr. Bailey" style="font-family:&quot;Arial Black&quot;;font-size:12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GOOD FOR ONE FREE VIEWING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HOLES THE MOVIE</w:t>
                        <w:tab/>
                        <w:t>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4457700</wp:posOffset>
                </wp:positionV>
                <wp:extent cx="2286000" cy="18288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ave this stub to have a chance to win a DVD copy of the movie Hole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OST STUB MEANS NO CHANCE TO WI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80pt;height:144pt;mso-wrap-distance-left:9.05pt;mso-wrap-distance-right:9.05pt;mso-wrap-distance-top:0pt;mso-wrap-distance-bottom:0pt;margin-top:35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#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ave this stub to have a chance to win a DVD copy of the movie Hole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OST STUB MEANS NO CHANCE TO WIN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6743700</wp:posOffset>
                </wp:positionV>
                <wp:extent cx="2286000" cy="1828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#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ave this stub to have a chance to win a DVD copy of the movie Hole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OST STUB MEANS NO CHANCE TO WI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80pt;height:144pt;mso-wrap-distance-left:9.05pt;mso-wrap-distance-right:9.05pt;mso-wrap-distance-top:0pt;mso-wrap-distance-bottom:0pt;margin-top:53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#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ave this stub to have a chance to win a DVD copy of the movie Hole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OST STUB MEANS NO CHANCE TO WIN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743700</wp:posOffset>
                </wp:positionV>
                <wp:extent cx="4457700" cy="18288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8288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ROM THE DESK OF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GOOD FOR 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FREE VIEWING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ab/>
                              <w:t>#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51pt;height:144pt;mso-wrap-distance-left:9.05pt;mso-wrap-distance-right:9.05pt;mso-wrap-distance-top:0pt;mso-wrap-distance-bottom:0pt;margin-top:53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ROM THE DESK OF…</w:t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pict>
                          <v:shape id="shape_0" fillcolor="red" stroked="t" o:allowincell="f" style="position:absolute;margin-left:0pt;margin-top:-27pt;width:216pt;height:26.9pt;mso-wrap-style:none;v-text-anchor:middle;mso-position-vertical:top" type="_x0000_t136">
                            <v:path textpathok="t"/>
                            <v:textpath on="t" fitshape="t" string="Mr. Bailey" style="font-family:&quot;Arial Black&quot;;font-size:12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GOOD FOR 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FREE VIEWING OF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stroked="t" o:allowincell="f" style="position:absolute;margin-left:0pt;margin-top:-49.05pt;width:163.85pt;height:48.9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 xml:space="preserve">HOLES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HOLES " style="font-family:&quot;Arial Black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ab/>
                        <w:t>#4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457700</wp:posOffset>
                </wp:positionV>
                <wp:extent cx="4457700" cy="18288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8288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ROM THE DESK OF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GOOD FOR ONE FREE VIEWING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HOLES THE MOVIE</w:t>
                              <w:tab/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51pt;height:144pt;mso-wrap-distance-left:9.05pt;mso-wrap-distance-right:9.05pt;mso-wrap-distance-top:0pt;mso-wrap-distance-bottom:0pt;margin-top:35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ROM THE DESK OF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pict>
                          <v:shape id="shape_0" fillcolor="red" stroked="t" o:allowincell="f" style="position:absolute;margin-left:0pt;margin-top:-43pt;width:226.9pt;height:42.9pt;mso-wrap-style:none;v-text-anchor:middle;mso-position-vertical:top" type="_x0000_t136">
                            <v:path textpathok="t"/>
                            <v:textpath on="t" fitshape="t" string="Mr. Bailey" style="font-family:&quot;Arial Black&quot;;font-size:12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GOOD FOR ONE FREE VIEWING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HOLES THE MOVIE</w:t>
                        <w:tab/>
                        <w:t>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2286000" cy="1828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ave this stub to have a chance to win a DVD copy of the movie Hole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LOST STUB MEANS NO CHANCE TO WIN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80pt;height:144pt;mso-wrap-distance-left:9.05pt;mso-wrap-distance-right:9.05pt;mso-wrap-distance-top:0pt;mso-wrap-distance-bottom:0pt;margin-top: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ave this stub to have a chance to win a DVD copy of the movie Hole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LOST STUB MEANS NO CHANCE TO WIN!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457700" cy="1828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8288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ROM THE DESK OF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GOOD FOR 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FREE VIEWING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ab/>
                              <w:t>#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51pt;height:144pt;mso-wrap-distance-left:9.05pt;mso-wrap-distance-right:9.05pt;mso-wrap-distance-top:0pt;mso-wrap-distance-bottom:0pt;margin-top: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ROM THE DESK OF…</w:t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pict>
                          <v:shape id="shape_0" fillcolor="red" stroked="t" o:allowincell="f" style="position:absolute;margin-left:0pt;margin-top:-27pt;width:216pt;height:26.9pt;mso-wrap-style:none;v-text-anchor:middle;mso-position-vertical:top" type="_x0000_t136">
                            <v:path textpathok="t"/>
                            <v:textpath on="t" fitshape="t" string="Mr. Bailey" style="font-family:&quot;Arial Black&quot;;font-size:12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GOOD FOR 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FREE VIEWING OF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pict>
                          <v:shape id="shape_0" stroked="t" o:allowincell="f" style="position:absolute;margin-left:0pt;margin-top:-49.05pt;width:163.85pt;height:48.9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 xml:space="preserve">HOLES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HOLES " style="font-family:&quot;Arial Black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ab/>
                        <w:t>#1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4457700" cy="18288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8288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ROM THE DESK OF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GOOD FOR 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FREE VIEWING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ab/>
                              <w:t>#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51pt;height:144pt;mso-wrap-distance-left:9.05pt;mso-wrap-distance-right:9.05pt;mso-wrap-distance-top:0pt;mso-wrap-distance-bottom:0pt;margin-top:17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ROM THE DESK OF…</w:t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pict>
                          <v:shape id="shape_0" fillcolor="red" stroked="t" o:allowincell="f" style="position:absolute;margin-left:0pt;margin-top:-27pt;width:216pt;height:26.9pt;mso-wrap-style:none;v-text-anchor:middle;mso-position-vertical:top" type="_x0000_t136">
                            <v:path textpathok="t"/>
                            <v:textpath on="t" fitshape="t" string="Mr. Bailey" style="font-family:&quot;Arial Black&quot;;font-size:12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GOOD FOR 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FREE VIEWING OF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pict>
                          <v:shape id="shape_0" stroked="t" o:allowincell="f" style="position:absolute;margin-left:0pt;margin-top:-49.05pt;width:163.85pt;height:48.9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 xml:space="preserve">HOLES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HOLES " style="font-family:&quot;Arial Black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ab/>
                        <w:t>#2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4457700</wp:posOffset>
                </wp:positionV>
                <wp:extent cx="4343400" cy="18288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8288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ROM THE DESK OF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GOOD FOR 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FREE VIEWING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ab/>
                              <w:t>#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42pt;height:144pt;mso-wrap-distance-left:9.05pt;mso-wrap-distance-right:9.05pt;mso-wrap-distance-top:0pt;mso-wrap-distance-bottom:0pt;margin-top:35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ROM THE DESK OF…</w:t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pict>
                          <v:shape id="shape_0" fillcolor="red" stroked="t" o:allowincell="f" style="position:absolute;margin-left:0pt;margin-top:-27pt;width:216pt;height:26.9pt;mso-wrap-style:none;v-text-anchor:middle;mso-position-vertical:top" type="_x0000_t136">
                            <v:path textpathok="t"/>
                            <v:textpath on="t" fitshape="t" string="Mr. Bailey" style="font-family:&quot;Arial Black&quot;;font-size:12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GOOD FOR 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FREE VIEWING OF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pict>
                          <v:shape id="shape_0" stroked="t" o:allowincell="f" style="position:absolute;margin-left:0pt;margin-top:-49.05pt;width:163.85pt;height:48.9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 xml:space="preserve">HOLES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HOLES " style="font-family:&quot;Arial Black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ab/>
                        <w:t>#3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43pt;width:226.9pt;height:42.9pt;mso-wrap-style:none;v-text-anchor:middle;mso-position-vertical:top" type="_x0000_t136">
            <v:path textpathok="t"/>
            <v:textpath on="t" fitshape="t" string="Mr. Bailey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0pt;margin-top:-27pt;width:216pt;height:26.9pt;mso-wrap-style:none;v-text-anchor:middle;mso-position-vertical:top" type="_x0000_t136">
            <v:path textpathok="t"/>
            <v:textpath on="t" fitshape="t" string="Mr. Bailey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mc:AlternateContent>
          <mc:Choice Requires="wps">
            <w:drawing>
              <wp:inline distT="0" distB="0" distL="0" distR="0">
                <wp:extent cx="2081530" cy="6223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2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HOLES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9.05pt;width:163.85pt;height:4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HOLES </w:t>
                      </w:r>
                    </w:p>
                  </w:txbxContent>
                </v:textbox>
                <v:path textpathok="t"/>
                <v:textpath on="t" fitshape="t" string="HOLES 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red" stroked="t" o:allowincell="f" style="position:absolute;margin-left:0pt;margin-top:-43pt;width:226.9pt;height:42.9pt;mso-wrap-style:none;v-text-anchor:middle;mso-position-vertical:top" type="_x0000_t136">
            <v:path textpathok="t"/>
            <v:textpath on="t" fitshape="t" string="Mr. Bailey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0pt;margin-top:-27pt;width:216pt;height:26.9pt;mso-wrap-style:none;v-text-anchor:middle;mso-position-vertical:top" type="_x0000_t136">
            <v:path textpathok="t"/>
            <v:textpath on="t" fitshape="t" string="Mr. Bailey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mc:AlternateContent>
          <mc:Choice Requires="wps">
            <w:drawing>
              <wp:inline distT="0" distB="0" distL="0" distR="0">
                <wp:extent cx="2081530" cy="6223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2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HOLES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9.05pt;width:163.85pt;height:4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HOLES </w:t>
                      </w:r>
                    </w:p>
                  </w:txbxContent>
                </v:textbox>
                <v:path textpathok="t"/>
                <v:textpath on="t" fitshape="t" string="HOLES 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red" stroked="t" o:allowincell="f" style="position:absolute;margin-left:0pt;margin-top:-27pt;width:216pt;height:26.9pt;mso-wrap-style:none;v-text-anchor:middle;mso-position-vertical:top" type="_x0000_t136">
            <v:path textpathok="t"/>
            <v:textpath on="t" fitshape="t" string="Mr. Bailey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mc:AlternateContent>
          <mc:Choice Requires="wps">
            <w:drawing>
              <wp:inline distT="0" distB="0" distL="0" distR="0">
                <wp:extent cx="2081530" cy="6223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2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HOLES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9.05pt;width:163.85pt;height:4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HOLES </w:t>
                      </w:r>
                    </w:p>
                  </w:txbxContent>
                </v:textbox>
                <v:path textpathok="t"/>
                <v:textpath on="t" fitshape="t" string="HOLES 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red" stroked="t" o:allowincell="f" style="position:absolute;margin-left:0pt;margin-top:-27pt;width:216pt;height:26.9pt;mso-wrap-style:none;v-text-anchor:middle;mso-position-vertical:top" type="_x0000_t136">
            <v:path textpathok="t"/>
            <v:textpath on="t" fitshape="t" string="Mr. Bailey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mc:AlternateContent>
          <mc:Choice Requires="wps">
            <w:drawing>
              <wp:inline distT="0" distB="0" distL="0" distR="0">
                <wp:extent cx="2081530" cy="6223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2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HOLES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49.05pt;width:163.85pt;height:4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HOLES </w:t>
                      </w:r>
                    </w:p>
                  </w:txbxContent>
                </v:textbox>
                <v:path textpathok="t"/>
                <v:textpath on="t" fitshape="t" string="HOLES 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J Bailey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30:00Z</dcterms:created>
  <dc:creator>Cathy Wright Dowd</dc:creator>
  <dc:description/>
  <cp:keywords/>
  <dc:language>en-US</dc:language>
  <cp:lastModifiedBy>ejbailey</cp:lastModifiedBy>
  <dcterms:modified xsi:type="dcterms:W3CDTF">2010-12-07T16:30:00Z</dcterms:modified>
  <cp:revision>2</cp:revision>
  <dc:subject/>
  <dc:title>                                                                                                                   </dc:title>
</cp:coreProperties>
</file>